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на постоянной основе в администрации Черниговского сельского поселения Белореченского района,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2018 года по 31 декабря 2018 год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1701"/>
        <w:gridCol w:w="1134"/>
        <w:gridCol w:w="993"/>
        <w:gridCol w:w="1275"/>
        <w:gridCol w:w="1134"/>
        <w:gridCol w:w="1134"/>
        <w:gridCol w:w="1276"/>
        <w:gridCol w:w="1418"/>
        <w:gridCol w:w="1842"/>
      </w:tblGrid>
      <w:tr>
        <w:trPr>
          <w:trHeight w:val="5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роджан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Серг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96,1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2110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 МТЗ-8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патрио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52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ных Алла 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94,4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ЗАП 83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04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рьева Галина Серг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чальник общего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41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ваген пол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0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обрицына Алла  Александ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финансов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06,3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03,4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фаньян Екатерина 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пециалист обще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14,1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ерова Ирина 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 обще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96,4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 ФОЛЬСВАГЕН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EN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CRUZ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79,2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46:00Z</dcterms:created>
  <dc:creator>Admin</dc:creator>
  <dc:description/>
  <cp:keywords/>
  <dc:language>en-US</dc:language>
  <cp:lastModifiedBy>MARINA</cp:lastModifiedBy>
  <dcterms:modified xsi:type="dcterms:W3CDTF">2019-04-30T08:54:00Z</dcterms:modified>
  <cp:revision>24</cp:revision>
  <dc:subject/>
  <dc:title/>
</cp:coreProperties>
</file>